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.04. 2019</w:t>
        <w:tab/>
        <w:t xml:space="preserve"> № 3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определении Перечня должностей муниципальной службы Администрации Павловского района Алтайского края, в течение двух лет после увольнения с которых необходимо соблюдать ограничения, предусмотренные статьей 12 Федерального закона от 25.12.2008 № 273-ФЗ «О противодействии коррупции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4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о статьей 64.1 Трудового кодекса Российской Федерации, статьей 12 Федерального закона от 25 декабря 2008 года № 273-ФЗ «О противодействии коррупции», Указом Президента Российской Федерации от 21.07.2010 № 925 «О мерах по реализации отдельных положений Федерального закона «О противодействии коррупции» и на основании Устава муниципального образования Павловский район Алтайского края п о с т а н о в л я ю:</w:t>
      </w:r>
    </w:p>
    <w:p>
      <w:pPr>
        <w:pStyle w:val="Normal"/>
        <w:suppressLineNumbers/>
        <w:tabs>
          <w:tab w:val="clear" w:pos="708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Перечень должностей муниципальной службы </w:t>
      </w:r>
      <w:r>
        <w:rPr>
          <w:sz w:val="28"/>
        </w:rPr>
        <w:t>Администрации Павловского района Алтайского края</w:t>
      </w:r>
      <w:r>
        <w:rPr>
          <w:sz w:val="28"/>
          <w:szCs w:val="28"/>
        </w:rPr>
        <w:t>, в течение двух лет после увольнения с которых необходимо соблюдать ограничения, предусмотренные статьей 12 Федерального закона от 25.12.2008 № 273-ФЗ «О противодействии коррупции».</w:t>
      </w:r>
    </w:p>
    <w:p>
      <w:pPr>
        <w:pStyle w:val="Normal"/>
        <w:suppressLineNumbers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 Установить, что граждане, замещавшие должности муниципальной службы Администрации Павловского района Алтайского края, Перечень которых утвержден настоящим постановлением, в течение двух лет после увольнения с которы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>
          <w:sz w:val="28"/>
          <w:szCs w:val="28"/>
        </w:rPr>
        <w:t xml:space="preserve">имеют право,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. </w:t>
      </w:r>
    </w:p>
    <w:p>
      <w:pPr>
        <w:pStyle w:val="Normal"/>
        <w:suppressLineNumbers/>
        <w:tabs>
          <w:tab w:val="clear" w:pos="708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бязаны при заключении трудовых договоров или гражданско-правовых договоров на выполнение работ (оказание услуг) в случае, предусмотренном подпунктом "а" настоящего пункта, сообщать работодателю сведения о последнем месте своей службы.</w:t>
      </w:r>
    </w:p>
    <w:p>
      <w:pPr>
        <w:pStyle w:val="Normal"/>
        <w:suppressLineNumbers/>
        <w:tabs>
          <w:tab w:val="clear" w:pos="708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ботодатель при заключении трудового или гражданско-правового договора с гражданином, замещавшим должности муниципальной службы в Администрации Павловского района Алтайского края, Перечень которых установлен настоящим постановлением, в течение двух лет после увольнения с муниципальной службы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 в порядке, предусмотренном постановлением Правительства Российской Федерации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.</w:t>
      </w:r>
    </w:p>
    <w:p>
      <w:pPr>
        <w:pStyle w:val="Normal"/>
        <w:suppressLineNumbers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4. Постановление Администрации Павловского района Алтайского края от 18.03.2015 № 311 «Об определении Перечня должностей муниципальной службы Администрации Павловского района Алтайского края, в течение двух лет после увольнения с которых необходимо соблюдать ограничения, предусмотренные статьей 12 Федерального закона от 25.12.2008 № 273-ФЗ «О противодействии коррупции»» отменить.</w:t>
      </w:r>
    </w:p>
    <w:p>
      <w:pPr>
        <w:pStyle w:val="Normal"/>
        <w:suppressLineNumbers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5. Р</w:t>
      </w:r>
      <w:r>
        <w:rPr>
          <w:sz w:val="28"/>
        </w:rPr>
        <w:t>азместить настоящее постановление на официальном сайте Администрации Павловского района в информационно-телекоммуникационной сети Интернет.</w:t>
      </w:r>
    </w:p>
    <w:p>
      <w:pPr>
        <w:pStyle w:val="Normal"/>
        <w:suppressLineNumbers/>
        <w:tabs>
          <w:tab w:val="clear" w:pos="708"/>
          <w:tab w:val="left" w:pos="426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Глава района</w:t>
        <w:tab/>
        <w:t>А.В. Воронов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Павлов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5.04.2019 № 315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лжнос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 Администрации Павловского района Алтайского края, в течение двух лет после увольнения с которых необходимо соблюдать ограничения, предусмотренные статьей 12 Федерального закона от 25.12.2008 № 273-ФЗ «О противодействии коррупции»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Высшая должность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Первый заместитель главы Администрации района;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8"/>
        </w:rPr>
        <w:t>заместитель главы Администрации района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управляющий делами Администрации района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Главная должность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8"/>
        </w:rPr>
        <w:t>Председатель комитета;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8"/>
        </w:rPr>
        <w:t>начальник (заведующий) отдела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Ведущая должность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Заместитель председателя комитета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заместитель начальника (заведующего) отдела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начальник (заведующий) отдела в составе комитета, управления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начальник (заведующий) сектора в составе комитета, управления, отдела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советник (консультант)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пресс-секретарь главы Администрации района.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Старшая должность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Помощник главы Администрации района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главный специалист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ведущий специалист.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Младшая должность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Специалист первой катег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04:00Z</dcterms:created>
  <dc:creator>Admin</dc:creator>
  <dc:description/>
  <cp:keywords/>
  <dc:language>en-US</dc:language>
  <cp:lastModifiedBy>RePack by SPecialiST</cp:lastModifiedBy>
  <cp:lastPrinted>2018-07-03T12:10:00Z</cp:lastPrinted>
  <dcterms:modified xsi:type="dcterms:W3CDTF">2019-04-08T13:28:00Z</dcterms:modified>
  <cp:revision>10</cp:revision>
  <dc:subject/>
  <dc:title>РОССИЙСКАЯ ФЕДЕРАЦИЯ</dc:title>
</cp:coreProperties>
</file>